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9747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757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31937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1598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