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42226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87689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114395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796044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