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426999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837391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888055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938925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