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8027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639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6176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2510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